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05955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595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685800</wp:posOffset>
                </wp:positionV>
                <wp:extent cx="6768465" cy="788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788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84"/>
                                <w:szCs w:val="8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4"/>
                                <w:szCs w:val="84"/>
                                <w:u w:val="single"/>
                              </w:rPr>
                              <w:t>Word Corr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(Word Attack and Story Reading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RMSE K - RMSE 1 Lesson 8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My turn,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72"/>
                                <w:szCs w:val="72"/>
                              </w:rPr>
                              <w:t>(model word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 xml:space="preserve">Your turn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72"/>
                                <w:szCs w:val="72"/>
                              </w:rPr>
                              <w:t>(sign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Yes, ________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 xml:space="preserve">Sound it ou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72"/>
                                <w:szCs w:val="72"/>
                              </w:rPr>
                              <w:t>w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… Get Ready.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72"/>
                                <w:szCs w:val="72"/>
                              </w:rPr>
                              <w:t>(sign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What word?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72"/>
                                <w:szCs w:val="72"/>
                              </w:rPr>
                              <w:t>(sign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Yes, ______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Starting ov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8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621pt;mso-wrap-distance-left:9.05pt;mso-wrap-distance-right:9.05pt;mso-wrap-distance-top:0pt;mso-wrap-distance-bottom:0pt;margin-top:54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84"/>
                          <w:szCs w:val="8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4"/>
                          <w:szCs w:val="84"/>
                          <w:u w:val="single"/>
                        </w:rPr>
                        <w:t>Word Corre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 xml:space="preserve">(Word Attack and Story Reading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 xml:space="preserve">RMSE K - RMSE 1 Lesson 8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My turn,</w:t>
                      </w:r>
                      <w:r>
                        <w:rPr>
                          <w:rFonts w:cs="Comic Sans MS" w:ascii="Comic Sans MS" w:hAnsi="Comic Sans MS"/>
                          <w:i/>
                          <w:sz w:val="72"/>
                          <w:szCs w:val="72"/>
                        </w:rPr>
                        <w:t>(model word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 xml:space="preserve">Your turn. </w:t>
                      </w:r>
                      <w:r>
                        <w:rPr>
                          <w:rFonts w:cs="Comic Sans MS" w:ascii="Comic Sans MS" w:hAnsi="Comic Sans MS"/>
                          <w:i/>
                          <w:sz w:val="72"/>
                          <w:szCs w:val="72"/>
                        </w:rPr>
                        <w:t>(sign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Yes, ________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 xml:space="preserve">Sound it ou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72"/>
                          <w:szCs w:val="72"/>
                        </w:rPr>
                        <w:t>wt</w:t>
                      </w: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… Get Ready.</w:t>
                      </w: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sz w:val="72"/>
                          <w:szCs w:val="72"/>
                        </w:rPr>
                        <w:t>(sign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What word?</w:t>
                      </w: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sz w:val="72"/>
                          <w:szCs w:val="72"/>
                        </w:rPr>
                        <w:t>(sign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Yes, ______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Starting ov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8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7370</wp:posOffset>
                </wp:positionH>
                <wp:positionV relativeFrom="paragraph">
                  <wp:posOffset>8915400</wp:posOffset>
                </wp:positionV>
                <wp:extent cx="213741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RMSE K – RMSE 1 Lesson 8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8pt;mso-wrap-distance-left:9.05pt;mso-wrap-distance-right:9.05pt;mso-wrap-distance-top:0pt;mso-wrap-distance-bottom:0pt;margin-top:702pt;mso-position-vertical-relative:text;margin-left:2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RMSE K – RMSE 1 Lesson 8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9:58:00Z</dcterms:created>
  <dc:creator>Stevie</dc:creator>
  <dc:description/>
  <cp:keywords/>
  <dc:language>en-US</dc:language>
  <cp:lastModifiedBy>Becky Brandl</cp:lastModifiedBy>
  <cp:lastPrinted>2006-08-16T09:24:00Z</cp:lastPrinted>
  <dcterms:modified xsi:type="dcterms:W3CDTF">2010-08-09T23:28:00Z</dcterms:modified>
  <cp:revision>15</cp:revision>
  <dc:subject/>
  <dc:title/>
</cp:coreProperties>
</file>